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lekce: Gitti hat Geburtsta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2 textů:  Gitti hat Geburtstag, Was bekommt Gitti zum Geburtstag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, otázky k textů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procvičování předložek se 3. a 4. pád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- viz.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adání domácí přípra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1:00Z</dcterms:created>
  <dc:creator>pezlova</dc:creator>
  <dc:description/>
  <dc:language>en-US</dc:language>
  <cp:lastModifiedBy>horholová</cp:lastModifiedBy>
  <dcterms:modified xsi:type="dcterms:W3CDTF">2010-05-12T12:41:00Z</dcterms:modified>
  <cp:revision>2</cp:revision>
  <dc:subject/>
  <dc:title/>
</cp:coreProperties>
</file>